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00439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32170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